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6.06.2011 года № 92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ЦЕЛЕВАЯ ПРОГРАММА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«Развитие водоснабжения в Новодеревянковском сельском поселении Каневского района»  на 2011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водоснабжения в Новодеревянковском сельском поселении Каневского района»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н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</w:rPr>
        <w:t>Муниципальная целевая программа Новоде-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янковского сельского поселения Каневс-кого района 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снабжения в Новодеревянковском сельском поселении Каневского района»  на 2011 год</w:t>
      </w:r>
    </w:p>
    <w:p>
      <w:pPr>
        <w:pStyle w:val="Normal"/>
        <w:ind w:left="4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ания для разработки </w:t>
        <w:tab/>
        <w:tab/>
      </w:r>
      <w:r>
        <w:rPr>
          <w:rFonts w:cs="Times New Roman" w:ascii="Times New Roman" w:hAnsi="Times New Roman"/>
          <w:sz w:val="28"/>
          <w:szCs w:val="28"/>
        </w:rPr>
        <w:t>Статья 179.3 Бюджетного кодекса Российс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кой Федерации, статья 14 Жилищного ко-</w:t>
      </w:r>
    </w:p>
    <w:p>
      <w:pPr>
        <w:pStyle w:val="Style17"/>
        <w:ind w:left="4245" w:firstLine="9"/>
        <w:rPr/>
      </w:pPr>
      <w:r>
        <w:rPr>
          <w:rFonts w:cs="Times New Roman" w:ascii="Times New Roman" w:hAnsi="Times New Roman"/>
          <w:sz w:val="28"/>
          <w:szCs w:val="28"/>
        </w:rPr>
        <w:t xml:space="preserve">декса Российской Федерации от 29 декабря 2004 года № 188-ФЗ, статья 14 Федерального закона от 06 октября 2003 года №131-ФЗ «Об общих принципах организации местного самоуправления в Российской Федерации»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3 мая 2006 года N 307 «О порядке предоставления коммунальных услуг граждана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аз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ит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-</w:t>
      </w:r>
    </w:p>
    <w:p>
      <w:pPr>
        <w:pStyle w:val="Normal"/>
        <w:ind w:left="4245"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ие потребности населения  в питьевой воде, безопасном водоотведении, сохране-нии водных объектов и окружающей среды на территории Новодеревянковского сельс-кого поселения Кане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овышение качества предоставления ком-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альной услуги водоснабжения и инже-нерного обустройства населенных пунктов поселения, проведение комплекса мероп-риятий по ремонту объектов водоснабжения  на территории Новодеревянковского сельс-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Основные направления</w:t>
        <w:tab/>
        <w:tab/>
        <w:tab/>
        <w:t>Программой предусматриваются мероприя-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ы: </w:t>
        <w:tab/>
        <w:t xml:space="preserve">тия, </w:t>
      </w:r>
      <w:r>
        <w:rPr>
          <w:rFonts w:cs="Times New Roman" w:ascii="Times New Roman" w:hAnsi="Times New Roman"/>
          <w:sz w:val="28"/>
          <w:szCs w:val="28"/>
        </w:rPr>
        <w:t>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и источники </w:t>
        <w:tab/>
        <w:tab/>
        <w:tab/>
        <w:t xml:space="preserve">Общий объем финансовых средств – 100000 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я Программы: </w:t>
        <w:tab/>
        <w:t>(Сто тысяч) рублей за счет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контроля за </w:t>
        <w:tab/>
        <w:tab/>
        <w:t>Администрация Новодеревянковского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е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, Совет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нализ проблемы, подлежащей решению на программной основ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его социально-экономических условий устойчив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является неудовлетворительное обеспечение населения питьевой вод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систем питьевого водоснабжения не имеет необходимых сооружении и технологического оборудования для улучшения качества воды. Высокий процент от общей протяженности уличной водопроводной сети находится в аварийном состоянии и нуждается в замене, огромное количество неучтенных расходов (потерь) в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 социально-экономического развития на ближайший период и среднесрочную перспективу для преодоления критического положения в сфере социального развития поселения необходимо проведение упреждающи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дной 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а период до 2020 года, утвержде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 августа 2009 года N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м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ое обеспечение каждого гражданина питьевой водой в необходимых количествах по доступной цене предусмотрено концепцией федеральной целевой программы "Чистая вода", с учетом которой разрабатывалась настоящая Программа.</w:t>
      </w:r>
    </w:p>
    <w:p>
      <w:pPr>
        <w:pStyle w:val="TextBodyIndent"/>
        <w:rPr>
          <w:szCs w:val="28"/>
        </w:rPr>
      </w:pPr>
      <w:r>
        <w:rPr>
          <w:szCs w:val="28"/>
        </w:rPr>
        <w:t>Решение организационно-методических, экономических и правовых проблем в сфере водоснабжения населенных пунктов поселения требует использования программно-целевого мет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в питьевой воде, безопасном водоотведении, сохранении водных объектов и окружающей сре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едоставления коммунальной услуги водоснабжения и инженерного обустройства населенных пунк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а мероприятий по ремонту объектов водоснабжения в населенных пунктах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ь и задачи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бесперебойное, гарантированное удовлетворение потребности населения в питьевой воде, безопасном водоотведении, сохранении водных объектов и окружающей сре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ой задачей Программы является развитие систем коммунальной инфраструктуры водоснабжения с привлечением внутренних и внешних инвести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TextBodyIndent"/>
        <w:rPr>
          <w:szCs w:val="28"/>
        </w:rPr>
      </w:pPr>
      <w:r>
        <w:rPr>
          <w:szCs w:val="28"/>
        </w:rPr>
        <w:t>повышение качества предоставления коммунальной услуги водоснабжения и инженерного обустройства населенных пунктов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а мероприятий по ремонту объектов водоснабжения в населенных пунктах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рок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рок реализации программы - 2011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Система программных мероприятий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ются мероприятия, направленные на развитие систем коммунального водоснабжения, укрепление его материальной базы, повышение надежности и безопасности в части, не предусмотренной другими целевыми программ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инансовое обеспечение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программных мероприятий осуществляется за счет бюджетных средств Новодеревянковского сельского поселения Каневского района. 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 xml:space="preserve">Общий объем финансирования программы составляет 100 000 (Сто тысяч) рублей.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Механизм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тветственным за реализацию Программы является Администрация Новодеревянковского сельского поселения Канев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качества услуг по водоснабжению; повысить надежность систем водоснабжения;</w:t>
      </w:r>
    </w:p>
    <w:p>
      <w:pPr>
        <w:pStyle w:val="TextBodyIndent"/>
        <w:rPr>
          <w:szCs w:val="28"/>
        </w:rPr>
      </w:pPr>
      <w:r>
        <w:rPr>
          <w:szCs w:val="28"/>
        </w:rPr>
        <w:t>повысить качество питьевой воды в централизованных системах водоснабж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инфраструктуры населенных пунктов поселения, повысить степень благоустройства районов жилой застрой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Организация управления Программой и контроль за ходом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ё реализаци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рограммы осуществляет Администрация Новодеревянковского сельского поселения Каневского района и Новодеревянковского сельского поселения Каневского района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Формы и методы организации управления реализацией Программы определяются администрацией Новодеревянковского сельского поселения Каневского района с учетом структуры Программы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 общего отдела</w:t>
        <w:tab/>
        <w:tab/>
        <w:tab/>
        <w:tab/>
        <w:tab/>
        <w:tab/>
        <w:tab/>
        <w:t>Р.В.Вороты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3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4">
    <w:name w:val="Óêàçàòåëü"/>
    <w:basedOn w:val="Normal"/>
    <w:qFormat/>
    <w:pPr>
      <w:suppressLineNumbers/>
    </w:pPr>
    <w:rPr/>
  </w:style>
  <w:style w:type="paragraph" w:styleId="Style15">
    <w:name w:val="Ñîäåðæèìîå òàáëèöû"/>
    <w:basedOn w:val="Normal"/>
    <w:qFormat/>
    <w:pPr>
      <w:suppressLineNumbers/>
    </w:pPr>
    <w:rPr/>
  </w:style>
  <w:style w:type="paragraph" w:styleId="Style16">
    <w:name w:val="Çàãîëîâîê òàáëèöû"/>
    <w:basedOn w:val="Style15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4245" w:firstLine="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47448.1000" TargetMode="External"/><Relationship Id="rId5" Type="http://schemas.openxmlformats.org/officeDocument/2006/relationships/hyperlink" Target="garantf1://2069399.1000" TargetMode="External"/><Relationship Id="rId6" Type="http://schemas.openxmlformats.org/officeDocument/2006/relationships/hyperlink" Target="garantf1://2069399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42:00Z</dcterms:created>
  <dc:creator>46252</dc:creator>
  <dc:description/>
  <dc:language>en-US</dc:language>
  <cp:lastModifiedBy>46252</cp:lastModifiedBy>
  <cp:lastPrinted>2011-06-06T10:31:00Z</cp:lastPrinted>
  <dcterms:modified xsi:type="dcterms:W3CDTF">2011-09-15T13:42:00Z</dcterms:modified>
  <cp:revision>2</cp:revision>
  <dc:subject/>
  <dc:title>ПРИЛОЖЕНИЕ</dc:title>
</cp:coreProperties>
</file>